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CONTENUTI  essenziali </w:t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COMPLEMENTI di MATEMATICA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asse  TERZA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RIMESTR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ENZE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etto di potenza e sua generalizzazione: definizione di potenza ad esponente intero, razionale e reale. Potenze con esponente positivo e negativo. Passaggio da potenza a radicale e vicevers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NZIONE ESPONENZIALE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zione di funzione esponenziale e sua rappresentazione grafic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ENTAMESTR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GARITMI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zione di logaritmo, proprietà dei logaritm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NZIONE LOGARITMIC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zione di funzione logaritmica e sua rappresentazione grafic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QUAZIONI  e  DISEQUAZIONI ESPONENZIALI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Definizione, semplici esercizi sulle equazioni e sulle disequazioni esponenziali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QUAZIONI  e  DISEQUAZIONI LOGARITMICHE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Definizione, semplici esercizi sulle equazioni e sulle disequazioni logaritmiche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gli argomenti elencati sono richesti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zioni, enunciati dei teoremi ed esercizi di base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I.T.I. “E. Medi” San Giorgio a Crem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849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sz w:val="28"/>
    </w:rPr>
  </w:style>
  <w:style w:type="paragraph" w:styleId="Heading">
    <w:name w:val="Heading"/>
    <w:basedOn w:val="Normal"/>
    <w:next w:val="TextBody"/>
    <w:qFormat/>
    <w:pPr>
      <w:ind w:left="142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07:00Z</dcterms:created>
  <dc:creator>gce</dc:creator>
  <dc:description/>
  <dc:language>en-US</dc:language>
  <cp:lastModifiedBy>camilloceratto</cp:lastModifiedBy>
  <cp:lastPrinted>2013-05-22T17:08:00Z</cp:lastPrinted>
  <dcterms:modified xsi:type="dcterms:W3CDTF">2021-09-07T09:07:00Z</dcterms:modified>
  <cp:revision>2</cp:revision>
  <dc:subject/>
  <dc:title>PROGRAMMAZIONE CURRICOLARE DELLA DISCIPLINA:</dc:title>
</cp:coreProperties>
</file>